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Пронин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Серафимовичского</w:t>
      </w:r>
    </w:p>
    <w:p>
      <w:pPr>
        <w:pStyle w:val="Normal"/>
        <w:ind w:firstLine="6521"/>
        <w:jc w:val="both"/>
        <w:rPr/>
      </w:pPr>
      <w:r>
        <w:rPr/>
        <w:t>муниципального района</w:t>
      </w:r>
    </w:p>
    <w:p>
      <w:pPr>
        <w:pStyle w:val="Normal"/>
        <w:ind w:firstLine="6521"/>
        <w:jc w:val="both"/>
        <w:rPr/>
      </w:pPr>
      <w:r>
        <w:rPr/>
        <w:t xml:space="preserve">за </w:t>
      </w:r>
      <w:r>
        <w:rPr>
          <w:lang w:val="en-US"/>
        </w:rPr>
        <w:t>1 полугодие</w:t>
      </w:r>
      <w:r>
        <w:rPr/>
        <w:t xml:space="preserve"> 201</w:t>
      </w:r>
      <w:r>
        <w:rPr>
          <w:lang w:val="en-US"/>
        </w:rPr>
        <w:t xml:space="preserve">9 </w:t>
      </w:r>
      <w:r>
        <w:rPr/>
        <w:t>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н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</w:rPr>
        <w:t>за 1 полугодие 201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 xml:space="preserve">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Х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</w:rPr>
        <w:t>Доходная часть бюджета поселения за 1 полугодие 2019 года исполнена в сумме 4540,2 тыс. рублей, что составляет 46,8 % к годовым бюджетным назначениям (9709,6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</w:rPr>
        <w:t>- поступления налоговых и неналоговых доходов – 1374,9 тыс. рублей или 48,8 % к годовым бюджетным назначениям (  2814,6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</w:rPr>
        <w:t>- безвозмездные поступления – 3165,3 тыс. рублей или 45,9 % к годовым бюджетным назначениям (6895,0 тыс. руб.)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</w:rPr>
        <w:t xml:space="preserve">По сравнению с аналогичным периодом 2018 года поступления по налоговым и неналоговым доходам уменьшились на 308,0 тыс. рублей, или на 18,3 % (в 2018 году поступления составляли  1682,9 тыс. руб.). </w:t>
      </w:r>
    </w:p>
    <w:p>
      <w:pPr>
        <w:pStyle w:val="Normal"/>
        <w:ind w:right="-1" w:firstLine="851"/>
        <w:jc w:val="both"/>
        <w:rPr>
          <w:sz w:val="24"/>
        </w:rPr>
      </w:pPr>
      <w:r>
        <w:rPr>
          <w:sz w:val="24"/>
        </w:rPr>
        <w:t>В общей сумме поступивших доходов в бюджет поселения собственные доходы составляют 30,3 %, безвозмездные поступления – 69,7 %. За аналогичный период 2018 года эти показатели соответственно составляли 60,1 %, 39,9 %.</w:t>
      </w:r>
      <w:r>
        <w:rPr>
          <w:b/>
          <w:sz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</w:rPr>
      </w:pPr>
      <w:r>
        <w:rPr>
          <w:sz w:val="24"/>
        </w:rPr>
        <w:t>Бюджетные назначения за 1 полугодие 2018 года выполнены по налогу на доходы физических лиц на 52,2 %,  единому сельскохозяйственному налог  63,1 %., земельному налогу на 10,4 %.</w:t>
      </w:r>
    </w:p>
    <w:p>
      <w:pPr>
        <w:pStyle w:val="Normal"/>
        <w:ind w:right="-1" w:firstLine="851"/>
        <w:jc w:val="both"/>
        <w:rPr/>
      </w:pPr>
      <w:r>
        <w:rPr>
          <w:sz w:val="24"/>
        </w:rPr>
        <w:t xml:space="preserve">В общем объеме налоговых и неналоговых доходов бюджета поселения доминирующее положение занимает  единый сельхозналог – 61,1 % или 840,5 тыс руб ,налог на доходы физических лиц – 34,3 %, или 471,8 тыс.руб , земельный налог  составляет – 4,0 %, или 55,6 тыс.руб.     </w:t>
      </w:r>
    </w:p>
    <w:p>
      <w:pPr>
        <w:pStyle w:val="Normal"/>
        <w:ind w:right="-1" w:firstLine="851"/>
        <w:jc w:val="both"/>
        <w:rPr/>
      </w:pPr>
      <w:r>
        <w:rPr>
          <w:sz w:val="24"/>
        </w:rPr>
        <w:t>Процент выполнения плановых показателей на 1 полугодие 2019г по дотации бюджету поселения на выравнивание бюджетной обеспеченности составляет 50 %.</w:t>
      </w:r>
    </w:p>
    <w:p>
      <w:pPr>
        <w:pStyle w:val="Style14"/>
        <w:spacing w:lineRule="auto" w:line="240"/>
        <w:ind w:left="0" w:right="-1" w:hanging="0"/>
        <w:rPr>
          <w:sz w:val="24"/>
        </w:rPr>
      </w:pPr>
      <w:r>
        <w:rPr>
          <w:sz w:val="24"/>
        </w:rPr>
        <w:t>Поступление субвенций  составило 97,5 % от годовых бюджетных назначений.  Иные межбюджетные трансферты поступили в сумме 784,3 тыс.руб или 47,8 % от годовых плановых назначений  (1639,1 тыс.руб).</w:t>
      </w:r>
    </w:p>
    <w:p>
      <w:pPr>
        <w:pStyle w:val="Style14"/>
        <w:spacing w:lineRule="auto" w:line="240"/>
        <w:ind w:left="851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АСХ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/>
      </w:pPr>
      <w:r>
        <w:rPr/>
        <w:t>Расходы бюджета Пронинского сельского поселения Серафимовичского муниципального района за I полугодие 2019 года составили 4768,5 тыс.рублей, или  43,9 процента от годовых бюджетных назначений.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>
          <w:b/>
        </w:rPr>
        <w:t>На решение  общегосударственных вопросов</w:t>
      </w:r>
      <w:r>
        <w:rPr/>
        <w:t xml:space="preserve"> израсходовано 2186,1  тыс.рублей, или  52,5 процента к годовому плану  (план 4165,8 тыс.руб.)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По разделу </w:t>
      </w:r>
      <w:r>
        <w:rPr>
          <w:b/>
        </w:rPr>
        <w:t>«Национальная безопасность и правоохранительная деятельность»</w:t>
      </w:r>
      <w:r>
        <w:rPr/>
        <w:t xml:space="preserve"> расходы за I  полугодие 2019 г составили 48,0 тыс.руб. при плане 80,0 тыс.руб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>
          <w:b/>
        </w:rPr>
        <w:t xml:space="preserve">По разделу 0400 «Национальная экономика» </w:t>
      </w:r>
      <w:r>
        <w:rPr/>
        <w:t>исполнено 25,0 тыс.руб.</w:t>
      </w:r>
    </w:p>
    <w:p>
      <w:pPr>
        <w:pStyle w:val="2"/>
        <w:jc w:val="both"/>
        <w:rPr/>
      </w:pPr>
      <w:r>
        <w:rPr/>
        <w:t xml:space="preserve">По </w:t>
      </w:r>
      <w:r>
        <w:rPr>
          <w:i/>
        </w:rPr>
        <w:t>подразделу 0409 «Дорожное хозяйство(дорожные фонды)»</w:t>
      </w:r>
      <w:r>
        <w:rPr/>
        <w:t xml:space="preserve"> расходы за 1 полугодие  2019 г составили -10,0 тыс.руб, по подразделу 0412» Другие вопросы в области национальной экономики» расходы составили 15,0 тыс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По разделу 0500 "Жилищно-коммунальное хозяйство"</w:t>
      </w:r>
      <w:r>
        <w:rPr>
          <w:sz w:val="24"/>
        </w:rPr>
        <w:t xml:space="preserve"> при  годовом плане 4199,1 тыс. рублей исполнено 1648,2  тыс. рублей или 39,3 процента. Расходы произведены на оплату уличного  освещения и обслуживание уличного освещения.</w:t>
      </w:r>
    </w:p>
    <w:p>
      <w:pPr>
        <w:pStyle w:val="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>На молодежную политику</w:t>
      </w:r>
      <w:r>
        <w:rPr>
          <w:sz w:val="24"/>
        </w:rPr>
        <w:t xml:space="preserve">  направлено  0,0 тыс.рублей  при плане   2,0 тыс.руб..</w:t>
      </w:r>
    </w:p>
    <w:p>
      <w:pPr>
        <w:pStyle w:val="Normal"/>
        <w:ind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</w:rPr>
        <w:t>Расходы по разделу 08 «Культура. Кинематография»</w:t>
      </w:r>
      <w:r>
        <w:rPr>
          <w:sz w:val="24"/>
        </w:rPr>
        <w:t xml:space="preserve"> за I полугодие 2019 года составили 801,8 тыс. рублей, что составляет 36,0 процентов к годовым назначениям . В структуре расходов бюджета поселения они занимают 16,8 процентов. 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полугодие 20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ма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9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71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2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88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7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330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6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</w:rPr>
        <w:t>По разделу 10 «Социальная политика»</w:t>
      </w:r>
      <w:r>
        <w:rPr/>
        <w:t xml:space="preserve"> по подразделу 1001 «Пенсионное обеспечение» расходы на выплату пенсий муниципальным служащим.из бюджета поселения составили 7,7 тыс. рублей или 49,7  процентов к плановым назначениям.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Расходы по разделу 11 «Физическая культура и спорт</w:t>
      </w:r>
      <w:r>
        <w:rPr>
          <w:sz w:val="24"/>
        </w:rPr>
        <w:t xml:space="preserve">» за I полугодие 2019 года исполнены в сумме  18,4 тыс.рублей, что составляет  41,7  процент к годовым ассигнованиям и 70.2 процентов к уровню соответствующего периода 2018 год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расходов бюджета поселения расходы на физическую культуру и спорт занимают 0,4 процента 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ронинского</w:t>
      </w:r>
    </w:p>
    <w:p>
      <w:pPr>
        <w:pStyle w:val="Normal"/>
        <w:rPr/>
      </w:pPr>
      <w:r>
        <w:rPr>
          <w:sz w:val="24"/>
        </w:rPr>
        <w:t xml:space="preserve">сельского поселения                                                                  Ю.В.Ёлкин                                                        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  <w:t xml:space="preserve">Ведущий специалист                                                                 В.Н.Гречко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Вера</cp:lastModifiedBy>
  <cp:lastPrinted>2019-05-21T09:59:00Z</cp:lastPrinted>
  <dcterms:modified xsi:type="dcterms:W3CDTF">2019-07-18T11:24:00Z</dcterms:modified>
  <cp:revision>176</cp:revision>
  <dc:subject/>
  <dc:title>Расходы</dc:title>
</cp:coreProperties>
</file>